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sodium chloride there are 3 steps involved , the salt breaks away from the salt  the water breaks away from the water and the salt and water combine since the sodium chloride is endothermic, it absorbs heat lowering the temperature of  the solution</w:t>
        <w:br/>
      </w:r>
    </w:p>
    <w:p>
      <w:pPr>
        <w:pStyle w:val="Normal"/>
        <w:rPr/>
      </w:pPr>
      <w:r>
        <w:rPr/>
      </w:r>
    </w:p>
    <w:p>
      <w:pPr>
        <w:pStyle w:val="Normal"/>
        <w:rPr>
          <w:i/>
          <w:i/>
        </w:rPr>
      </w:pPr>
      <w:r>
        <w:rPr/>
        <w:t>For calcium chloride the same process happens but it is exothermic so it releases heat increasing the temperature of the solution</w:t>
      </w:r>
    </w:p>
    <w:p>
      <w:pPr>
        <w:pStyle w:val="Normal"/>
        <w:rPr/>
      </w:pPr>
      <w:r>
        <w:rPr/>
        <w:t>Chemical bonds store the energy, bonds are broken and bonds are formed</w:t>
      </w:r>
    </w:p>
    <w:p>
      <w:pPr>
        <w:pStyle w:val="Normal"/>
        <w:rPr/>
      </w:pPr>
      <w:r>
        <w:rPr/>
      </w:r>
    </w:p>
    <w:p>
      <w:pPr>
        <w:pStyle w:val="Normal"/>
        <w:rPr/>
      </w:pPr>
      <w:r>
        <w:rPr/>
        <w:tab/>
        <w:t xml:space="preserve">When we mixed the water and the sodium chloride together, the temperature decreased and when we added calcium chloride to the water, the temperature increased.  As we added more sodium chloride to the water, the result of the decreasing temperature did not change by much.  The results for the calcium chloride also did not change by a lot.  The temperature of the water depended on the amount of solute we added.  We added 1 gram of sodium chloride every minute up to 5 grams and then we took a new cup of water and added .2 grams every minute up to 1 gram.  </w:t>
      </w:r>
    </w:p>
    <w:p>
      <w:pPr>
        <w:pStyle w:val="Normal"/>
        <w:rPr/>
      </w:pPr>
      <w:r>
        <w:rPr/>
        <w:tab/>
        <w:t>Our hypothesis that sodium chloride would increase the temperature and calcium chloride would decrease the temperature was not supported.  Instead, it was the opposite, with the sodium chloride decreasing the temperature and the calcium chloride increasing the temperature.</w:t>
      </w:r>
    </w:p>
    <w:p>
      <w:pPr>
        <w:pStyle w:val="Normal"/>
        <w:rPr/>
      </w:pPr>
      <w:r>
        <w:rPr/>
        <w:tab/>
        <w:t xml:space="preserve">The sodium chloride decreased the temperature because the salt and water break away from each other and combine.  Since the sodium chloride is endothermic, it absorbed the heat, lowering the temperature of the solution.  The calcium chloride went through the same process, but it is exothermic so it released the heat, increasing the temperature.  As we added the salt to the water, chemical bonds were broken and they were form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6:23:00Z</dcterms:created>
  <dc:creator>default</dc:creator>
  <dc:description/>
  <cp:keywords/>
  <dc:language>en-US</dc:language>
  <cp:lastModifiedBy>default</cp:lastModifiedBy>
  <dcterms:modified xsi:type="dcterms:W3CDTF">2008-03-11T15:57:00Z</dcterms:modified>
  <cp:revision>2</cp:revision>
  <dc:subject/>
  <dc:title>For sodium chloride there are 3 steps involved , the salt breaks away from the salt  the water breaks away from the water and the salt and water combine since the sodium chloride is endothermic, it absorbs heat lowering the temperature of  the solution</dc:title>
</cp:coreProperties>
</file>